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Kinetic and Gravitational Energ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arry lifts 100 kg of mass from the floor to a position above his head, 2.2 meters off the floo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did he do on the mas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gravitational potential energy does the mass now have relative to the floo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piece of heavy machinery does 30,000 J of work on an old pile of junk in order to lift it 20 meters into the massive crun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gravitational energy of the junk with respect to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ss of the jun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ball that has a weight of 70 N is dropped from a tower 15 meters above the ground.  Ignoring air resistance, what is the kinetic energy of the ball when it reaches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car with a mass of 2000 kg is moving at 45 m/s when the driver suddenly applies the brakes.  The brakes are lightly touched for 3 seconds, slowing the but not stopping him.  If the average force applied by the brakes was 14,000 N, how much did the kinetic energy of the car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 force of 10,000 N is exerted on a 50 gram bullet throughout the 10cm length of a gun barr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was done on the bulle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kinetic energy did the bullet have when it left the barrel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was the speed of the bullet when it left the barrel of the gu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35:00Z</dcterms:created>
  <dc:creator>Campione</dc:creator>
  <dc:description/>
  <dc:language>en-US</dc:language>
  <cp:lastModifiedBy>MCAMPION</cp:lastModifiedBy>
  <dcterms:modified xsi:type="dcterms:W3CDTF">2008-04-25T15:35:00Z</dcterms:modified>
  <cp:revision>2</cp:revision>
  <dc:subject/>
  <dc:title>Gravitational and Kinetic Energy</dc:title>
</cp:coreProperties>
</file>